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রাষ্ট্রপতি রেগানের মা – একটি মাতৃদিবসের প্রচার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RESIDENT REAGAN’S MOTHER –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MOTHER’S DAY SERM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০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10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আমার সঙ্গে সঙ্গে আপনার বাইবেলে যাত্রাপুস্ত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িতীয় অধ্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 নং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কোফিল্ড বাইবেলের ৭২ পৃষ্ঠায়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আমরা দাঁড়াই এবং উচ্চস্বরে এই পদটি পাঠ কর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সেই স্ত্রী গর্ভ ধারণ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ত্র প্রসব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ও শিশুটিকে সুশ্রী দেখ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মাস গোপনে রাখিলেন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াত্রাপুস্তক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এবার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হল মোশির জন্মের বিব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শির মা ছিলেন এক ইব্রীয় মহিলা যার নাম ছিল জোকেবে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মিশরের ফরৌন আজ্ঞা দিয়েছিলেন যে প্রত্যেকটি শিশুপুত্রকে নদীতে নিক্ষেপ করা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মোশির মা জোকবেদ মোশিকে তিন মাসের জন্য লুকিয়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আর তাকে লুকিয়ে রাখতে পার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ছোট্ট বাক্স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নৌকা বান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মধ্যে বালক মোশিকে রাখ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ে জায়গায় ফরৌনের মেয়ে স্নান করে সেখানে ভাসিয়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োকেবেদ জানতেন যে তার সন্তানের একমাত্র আশা এই সম্ভাবনার মধ্যে নিহিত ছিল যে ফরৌনের কন্যা তাকে রক্ষা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শ্চয়ই আকুল প্রার্থনা করেছিলেন যখন নলবনে লুকিয়ে তিনি গোপনে লক্ষ্য করছিলেন সেই বাক্সটিকে যার মধ্যে তার ছেলে ভেসে চলেছিল সেই দিকে যেখানে ফরৌনের কন্যা নিজে স্নান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তার প্রার্থনার উত্তর দিয়েছিলেন এবং শিশু মোশিকে দেখতে পেয়ে ফরৌনের কন্যা তাকে নিয়ে গিয়েছিলেন এবং “তিনি তাহার প্রতি সদয় হইয়াছ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াত্রাপুস্তক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|</w:t>
      </w:r>
    </w:p>
    <w:p>
      <w:pPr>
        <w:pStyle w:val="Normal"/>
        <w:ind w:right="-90"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ের দূরদর্শিতায় ফরৌনের কন্যা তার চাকরদের একটি ইব্রীয় মহিলা খুঁজে আনতে বলেছিলেন যিনি শিশুটিকে স্তন্যদান করতে পা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িশুট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ই 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োকেবেদকে তার কাছে নিয়ে এসেছিলেন শিশুটির পরিচর্যা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শির দশ বা বারো বছর বয়্স হওয়া পর্যন্ত জোকেবেদ তার পরিচর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তিনি ফরৌনের কন্যার পুত্র হিসাবে মিশরীয় রাজপ্রাসাদে বড়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right="-9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মোশি মিস্রীয়দের সমস্ত বিদ্যায় শিক্ষিত হইলেন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েরিত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-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ফরৌনের রাজপ্রাসাদে মোশি বড় হয়ে উঠ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রজাতীয় ধর্ম্মের মিস্রীয় দেবতাদের বিষয়ে সব কিছু শি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ভাবতেন যে মোশি একজন মিস্রী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মোশি তার হৃদয়ে ঈশ্বরের বিষয়ে সব জান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র প্রকৃত ম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োকেবে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ঈশ্বরের বিষয়ে এবং ইব্রীয় ঐতিহ্যের বিষয়ে শিখিয়েছিলেন যখন মোশির শিশু অবস্থায় তিনি তার পালনকারী ধাত্রী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র পুত্রের উপরে জোকেবেদের প্রভাব মিশরের ফরৌনের তুলনায় অনেক বেশ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প্রভাব “মিস্রীয়দের সমস্ত বিদ্যা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েরিত 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তুলনায় বেশ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শি যখন বয়ঃপ্রাপ্ত হলেন বাইবেল আমাদের বলছে যে তখন তিনি মিস্রীয় ধর্ম্মকে অস্বীকার করেছিলেন এবং তার মায়ের ঈশ্বরকে অনুসর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বিশ্বাসে মোশ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য়ঃপ্রাপ্ত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ফরৌনের কন্যার পুত্র বলিয়া আখ্যাত হইতে অস্বীকার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 পাপজাত ক্ষনিক সুখভোগ অপেক্ষ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রং ঈশ্বরের প্রজাবৃন্দের সঙ্গে দুঃখভোগ মনোনীত করিলেন…বিশ্বাসে তিনি মিশর ত্যাগ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জার কোপ হইতে ভীত হন না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ারণ যিনি অদৃশ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কে যেন দেখিয়াই তিনি স্থির থাক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ব্র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মোশি তার মায়ের দ্বারা এত বেশি করে প্রভাবিত হয়েছিলেন যে সমস্ত ধনদৌল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ষমতা ও মিস্রীয় শিক্ষা তাকে তার মায়ের ঈশ্বরের অনুসরন করা থেকে বিরত করতে পারে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ইতিহাসের সর্বত্র এটা দেখা যায় যে ধার্ম্মিক মায়েরা তাদের সন্তানদের উপরে নিজেদের প্রভাব বেশি করে ফে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াষ্ট্রপতি থিওডোর রুজভেল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উত্তম ম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্ঞানী ম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াজের নিকট অধিক গুরুত্বপূর্ণ সক্ষমতম ব্যক্তিদের তুলন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 তত্ত্বাবধান অধিক সমাদর পাইবার যোগ্য এবং সমাজের নিকট অধিক প্র্য়োজনীয় অন্য যে কোন ব্যক্তির তত্ত্বাবধানের তুলন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 সেই ব্যক্তি যতই সফল হউন না ক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েসিডেন্ট রুজভেল্ট কী ঠিক বল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সেইরকমই মনে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োকেবেদের জীবন আমাদের তাই দেখ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ুত্র মোশি ইতিহাস প্রসিদ্ধ এবং ঈশ্বরতুল্য মানুষ হয়ে উঠ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িশরে ইব্রীয়দের দাসত্বের বাইরে পরিচাল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মিস্রীয় রাজপ্রাসা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জাতীয় দেবতাদের মধ্যে থেক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োশি তার ধার্ম্মিক মায়ের কাছে যা শিক্ষা পেয়েছিলেন তার কিছুই ভুলতে পারেন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সময়ে কী এসব এখনও কার্যকরী হ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সব এখনও কার্যক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েলী রেগান এবং তা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নাল্ড উইলসন র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ছিলেন আমেরিকা যুক্তরাষ্ট্রের চল্লিশতম রাষ্ট্রপত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দের বিবরণের তুলনায় আর কোন মহানতর বিবরণের কথা আমি ভাবতে পারছ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্যাক এবং নেলী রেগানের দ্বিতীয়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নাল্ড রেগান ১৯১১ সালে ইলিনোইসের ছোট্ট শহ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্যামপাইকোতে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াবার তার ডাকনাম “ডাচ”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এই ডাকনামটি থেক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ৃত রাষ্ট্রপতির অনেক ঘনিষ্ঠ বন্ধুরা প্রায়ই তাকে “ডাচ” নামে ড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ডাচের বাবা ছিলেন একজন সামান্য ক্যাথলিক এবং ঘোর মদ্যপায়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 নে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িলেন একজন প্রোটেষ্টান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ন্তরিকভাবে তার নিজস্ব বিশ্বাসকে ধরে রেখ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েহেতু জ্যাক রেগান ভাল কাজের সন্ধানে থাকতেন তাই তিনি তার পরিবার সমেত বিভিন্ন জায়গায় ঘুরে বেড়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 তিনি পরিবারসমেত সেই ছোট্ট শহর ট্যামপাইকো থেকে ইলিনোই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িক্সন শহরে চল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পাঁচটি আলাদা আলাদা ভাড়াবাড়িতে তারা 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এক প্রতিবেশী একবা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রা খুবই গরিব ছিল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িভিন্ন জায়গায় এতবার ঘোরাঘুরি করাটা “ডাচ”কে করে তুলেছিল অন্তর্মূখ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াজুক এবং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শিশু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চ বলতেন যে “বন্ধু তৈরী করার পক্ষে আমি একটু ধীরগতি সম্পন্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ভাবে আমি মনে করি যে লোকদের কাছাকাছি পৌছানোর অনিচ্ছা আমাকে কখনও সম্পূর্ণভাবে ছেড়ে যায়ন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যখন পরিবারসমেত তার অফিসে দেখা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র মধ্যে একটা লাজুকভাব অনুভব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রাষ্ট্রপতি হিসাবে তিনি সেটাকে খুব ভালভাবেই ঢেক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মন্ডলীর দোতালার দেওয়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াষ্ট্রপতি রেগানের সঙ্গে একসাথে তোলা আমার ছেলে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্ত্র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ছবি ঝুলছে দেখতে পা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এখন ডঃ পল কেনগরের লেখা বই </w:t>
      </w:r>
      <w:r>
        <w:rPr>
          <w:rFonts w:cs="Times New Roman" w:ascii="Times New Roman" w:hAnsi="Times New Roman"/>
          <w:b/>
          <w:i/>
        </w:rPr>
        <w:t>God and Ronald Reagan,</w:t>
      </w:r>
      <w:r>
        <w:rPr>
          <w:rFonts w:cs="Times New Roman" w:ascii="Times New Roman" w:hAnsi="Times New Roman"/>
        </w:rPr>
        <w:t xml:space="preserve"> (Harper Collins Publishers, 2004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থেকে সরাসরি উদ্ধৃতি দি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েশ কয়েকটি অনুচ্ছেদ থেকে উদ্ধৃতি দে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একাকী এক বালক হিস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রোনাল্ড রেগা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থম ঈশ্বরের সন্ধান পান এবং তাঁর সঙ্গে সংযুক্ত হন… অন্য আর একটি ব্যর্থত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র বাব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ডাচকে ঈশ্বরের প্রতি ফিরে আসতে হয়ত সাহায্য করেছিল… তরুন রেগানের একাদশতম জন্মদিনের অল্প কিছুদিন পরেই…তিনি আশা করেছিলেন যে তিনি বাড়ি ফিরবেন একটি ফাঁকা বাস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কেঁপে উঠেছিলেন সেই দৃশ্য দেখে য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র বাব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াড়ির সামনের খোলা বারান্দায় বরফের মধ্যে হাত পা ছড়িয়ে শুয়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চেতন অবস্থ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ৎ হ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ফে জমে গ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টাই মত্ত যে দরজা পর্যন্ত আসার ক্ষমতা তার নে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িনি মত্ত অবস্থায় ছিল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তার ছেলের এটুকু মনে ছিল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জগতের কাছে মৃত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ডাচ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র বাব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ওভারকোটের প্রান্ত মুঠো করে ধরেছিলেন এবং তাকে দরজার দিকে টেনে এ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কে হিঁচড়ে টেনে বাড়িতে ঢোকালেন এবং শোয়ার ঘরে পৌঁছে দিলেন… সেটা একটা দুঃখদায়ক মুহূর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চ কোন রাগ অনুভব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বিরক্তি অনুভব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নুভব করেছিলেন শুধু মর্ম্মযন্ত্রণা…তার জগত বিশৃঙ্খল হয়ে গিয়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ুনরায়… তিনি তখন মাত্র এগার বছর বয়সী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ঘটনাটা ঘটেছিল যুবক রেগানের আধ্যত্মিক উন্নতির কঠোর সম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সদস্য হিসাবে নতুন জীবন শুরু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চার মাস পরেই সম্ভবত তাকে ব্যাপ্তিস্ম দেওয়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াবার বরফের উপরে হাত পা ছড়িয়ে পড়ে থাকার চিন্তাটি রেগানের মনে সম্ভবত সেইদিন ঘোরাঘুরি কর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ার অবশিষ্ট জীবনের সবসময়ে ঘুরে ফিরে আস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রোনাল্ড রেগানকে খ্রীষ্ট বিশ্বাসী হওয়ার দিকে পরিচালনা করার জন্য এক গঠনমূলক ব্যক্তিত্ব ধারণ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িক্সনে জীবনীকারেরা সাধারনত নেলীর বিশ্বাস সম্বন্ধীয় গল্পগুলি দিয়ে লেখা শুরু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ট্যামপাইকোর মন্ডলীতে তার প্রথম দিকের ভূমিকা মনোযোগ আকর্ষণের যোগ্যতা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েগান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াব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র পরিবারকে আবার স্থানান্তর করার আগের গত কয়েক মাস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েলী মন্ডলীতে খুবই সক্রিয় ছিলেন…একটি সূত্র দাবী কর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৯১০ সালে সেখানে ঘটিত উদ্দীপনার দ্বারা আকর্ষিত হয়ে নেলী প্রকৃতপক্ষে একা হাতেই সেই পালকহীন মন্ডলীর সব কাজ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ুলেটিন ল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িবারের সভার কর্মসূচি তৈরী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ংগ্রামরত মন্ডলীগুলিতে উন্নততর সহায়তা দানের জন্য সমাবেশে তদ্বির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ী সেইসঙ্গে বেশ ভাল সংখ্যায় প্রচার করা ইত্যাদি… এমনকী ডিক্সনে স্থানান্তরিত হওয়ার পর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চকে সঙ্গে ন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েলী ট্যামপাইকোতে ঘন ঘন ফিরে আসতেন তার পুরানো মন্ডলীকে সাহায্য করার জন্য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রপর রেগানের মা ডিক্সন শহরের মন্ডলীতে যোগদান করেন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 xml:space="preserve">স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থম সমাবেশগুলি করা হত শহরের </w:t>
      </w:r>
      <w:r>
        <w:rPr>
          <w:rFonts w:cs="Times New Roman" w:ascii="Times New Roman" w:hAnsi="Times New Roman"/>
        </w:rPr>
        <w:t>YMCA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ভবনের ভূগর্ভস্থ কক্ষে যতদিন না মন্ডলীর নিজস্ব বাড়ি তৈরীর জন্য তহবিল গঠ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মন্ডলীর ভবনটির উদ্বোধন হয়েছিল…১৯২২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৮ই জ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নেলী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রেগা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য়েছিলেন সেই মন্ডলীর পথপ্রদর্শ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কালক্র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ন্ডলীর এক স্তম্ভস্বরূপ হ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িকারিক 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 মুখই ছিল সবার চাইতে বেশি দৃশ্যমান… নেলী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রবিবারের বিদ্যালয়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্রেণীকক্ষ ছিল সবচেয়ে ব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১৯২২ সালের দিনপঞ্জিকা নথিভূক্ত করেছে যে নেলীর শ্রেণীকক্ষে একত্রিশজন ছাত্র 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ালকের শ্রেণীকক্ষে ছিল মাত্র পাঁচ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স্ত্রীর শ্রেণীকক্ষে নয়জ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্ডলীর মধ্যে এবং বাইরে উভয় জায়গাত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েলী ধর্ম্মীয় পাঠদান করতেন – একটি সেবা যা পাওয়ার জন্য তার খুব চাহিদ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আকর্ষণীয় কন্ঠস্বর এবং স্বাভাবিক উপস্থাপকের আত্মবিশ্বাসে আশির্বাদিতা হয়ে – তিনি নিজের ছেলের প্রতি এই গুণগুলি সঞ্চালিত করতেন – বহু নাটকেও তিনি অভিনয় করতেন… ১৯২৬ সালের জুন মা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্যপটিষ্ট মন্ডলীর কাছেই একটি বাড়ি কি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নাম ছিল “বিশ্বাসের জাহাজ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…</w:t>
      </w:r>
      <w:r>
        <w:rPr>
          <w:rFonts w:ascii="Vrinda" w:hAnsi="Vrinda" w:cs="Vrinda"/>
        </w:rPr>
        <w:t xml:space="preserve">নেলী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rmistice Day Poem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া যুদ্ধবিরতি দিনের কবিতা নামের একটি বই প্রকাশ করেছিলেন…১৯২৬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 মধ্যে তিনি জোর দিয়ে বলেছিলেন যে “ঈশ্বর ক্ষমা করুন যে আমরা ভুলে গিয়েছি” সেই সমস্ত সৈনিকদের যারা তাদের প্রাণ বিসর্জন দিয়ে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থম বিশ্বযুদ্ধে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>নেলী লিখ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স্ত সাহসী মানুষেরা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জগতের গণতন্ত্রের জন্যে জয়লাভ কর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িষ্ঠুর একতন্ত্রকে চিরকাল ও সর্বদা দন্ডপ্রাপ্ত করিয়াছেন”… জর্জ ওয়াশিংটনের বাল্যকাল অবলম্বনে লেখা “চমৎকার কথা” হিসাবে যা বর্ণনা করা হত সেটি বলার জন্য নেলী ১৯২৭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েরিকার সৈন্যবাহিনীর সামনে উপস্থিত হয়েছিলেন – নিশ্চিতভাবে একটা গল্প য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র যুবক পুত্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উপরে প্রভাব ফেল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র্থনার ক্ষমতায় দৃঢ় বিশ্বাসী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ন্ডলীতে প্রার্থনা সভা পরিচাল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ধিকারিকদের ছুটি দেওয়া হত…তখন সপ্তাহের মধ্যবর্তী সময়ের প্রার্থনা সভাগুলির দায়িত্ব তাকে দেওয়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িনি প্রার্থনার উপরে আলোচনাগুলি পরিচালনা করতেন…নেলী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>] “</w:t>
      </w:r>
      <w:r>
        <w:rPr>
          <w:rFonts w:ascii="Vrinda" w:hAnsi="Vrinda" w:cs="Vrinda"/>
        </w:rPr>
        <w:t>গৃহস্থ প্রার্থনা সভার” ব্যবস্থা করে দিয়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েতা” হিসাবেও সক্রিয় ভূমিকা পালন ক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খানে দেখুন মিসেস্‍ মিলড্রেড নীর সাক্ষ্য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েয়ের জন্য নেলী রেগানের প্রার্থনার বিষ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েয়েটি এতটাই অসুস্থ হয়ে পড়েছিল যে সে না খেতে পারত না ঘুমা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 মন্ডলী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্ডলীতে কি বলেছিলেন তা এখানে দেওয়া হল</w:t>
      </w:r>
      <w:r>
        <w:rPr>
          <w:rFonts w:cs="Vrinda" w:ascii="Vrinda" w:hAnsi="Vrinda"/>
        </w:rPr>
        <w:t>]: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সভা শেষ হইয়া গ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মার বসার স্থান ছাড়িতে পারি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বার শেষে মিসেস রেগান ছাড়া প্রত্যেকেই চলিয়া গেলেন…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আমি ভাবিয়াছিলাম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যদি আমি একা মিসেস রেগানের সঙ্গে কথা বলিতে পারিতাম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 w:cs="Vrinda"/>
          <w:sz w:val="20"/>
          <w:sz w:val="20"/>
          <w:szCs w:val="20"/>
        </w:rPr>
        <w:t>এবং তাহার নিকটে গিয়াছিলাম… আমি তাহাকে আমাদের কন্যার বিষয়ে সব কথা বল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বল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চলুন আমরা পিছনের কক্ষে যাই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>আমরা সেই কক্ষে গ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 পর মিসেস রেগান বল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আসুন আমরা নতজানু হইয়া বসি এবং ইহার বিষয়ে প্রার্থনা করি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 xml:space="preserve">তিনি একটি চমৎকার প্রার্থনা করিলেন এবং যখ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রা উঠিয়া দাঁড়াইলাম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মি অনুভব করিয়াছিলাম যে আমরা প্রার্থনার উত্তর পাইয়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বাড়ি ফিরিয়া আস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ি শীঘ্র আমাদের দরজায় কড়া নাড়ার শব্দ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িসেস রেগান সেখানে উপস্থিত হই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িনি সমগ্র বৈকালটি আমাদের সঙ্গ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্রার্থনার মধ্য দিয়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কাটা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ায় সন্ধ্যা ৬টার সময় তিনি বিদায় ল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র কয়েক মুহূর্ত পরে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ার কন্য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ূঁজসমেত ফোঁড়াটি ফাটিয়া গ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বর্তী দিবসের সকালে ডাক্তার আসিয়া বল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আমার আর ইহাতে অস্ত্রোপচার করিবার প্রয়োজন নাই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>ইশ্বর নেলী রেগানের প্রার্থনা শুনিয়াছিলেন এবং তার উত্তর দিয়া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মন্ডলীর অন্য কোন এক সদস্য স্মরণ করেছিলেন নিচের ঘটনাটি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…</w:t>
      </w:r>
      <w:r>
        <w:rPr>
          <w:rFonts w:ascii="Vrinda" w:hAnsi="Vrinda" w:cs="Vrinda"/>
          <w:sz w:val="20"/>
          <w:sz w:val="20"/>
          <w:szCs w:val="20"/>
        </w:rPr>
        <w:t>তিনি কখনও কোন কিছুর উপর হাত রাখিতেন বা সেইরকম কিছু করিত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ভাবে তিনি প্রার্থনা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হাঁটু গাড়িয়া বস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ক্ষুদ্বয় উর্দ্ধপানে তুলিতেন এবং এমন ভঙ্গিমায় কথা বলিতেন যেন তিনি ঈশ্বরকে ব্যক্তিগতভাবে চেন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িনি এর পূর্বেও তাঁহার সহিত বহুবার আলাপ আলোচনা কর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কেহ সত্য সত্যই সমস্যার মধ্যে পড়িত অথবা অসুস্থ হই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লী তাহাদের গৃহে আসিতেন এবং নতজানু হইতেন ও প্রার্থনা করিতেন… তিনি চলিয়া যাইবার পরে লোকেরা আরও উত্তমভাবে তাহাদের কষ্ট সহ্য করিতে পার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…</w:t>
      </w:r>
      <w:r>
        <w:rPr>
          <w:rFonts w:ascii="Vrinda" w:hAnsi="Vrinda" w:cs="Vrinda"/>
        </w:rPr>
        <w:t>ইহা কঠোরভাবে বিস্ময়কর যে প্রাপ্তবয়স্ক হিসাবে এমনকী নেলীর ছেলেও প্রার্থনার ক্ষমতার উপরে এত প্রবল বিশ্বাস ধারণ ক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েলী রেগান তার জীবন আন্তরিকভাবে “গরিব এবং অসহায়”দের প্রতি উৎসর্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লা হয়ে থাকে যে নেলী এই প্রতিজ্ঞা মৃত্যুশয্যায় শায়িতা তার নিজের মায়ের কাছে করেছিলেন…তিনি বিশেষ মনোযোগ দিয়েছিলেন তাদের উপরে যারা জেলখানায় বন্দি আছেন…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ায়শ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িশ্বস্ততার সঙ্গে কারাগারে যেতেন কারাবন্দিদের কাছে বাইবেল পাঠ করতে… এমনকী সেখানে এই উদাহরন আছে যে তার সেবাকাজের প্রত্যক্ষ ফলস্বরূপ বেশ কিছু অপরাধী তাদের স্বভাবের পরিবর্তন ঘটিয়েছিলেন – একটি প্রকৃত অপরাধমূলক পরিবেশের মধ্যে থাকা সত্ত্বেও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কজন যুবক রাস্তার গুন্ডা একবার কারাগারে নেলীর সঙ্গে কথা ব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সে কারাগার থেকে বের হয়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একটা পথচলতি গাড়ি থামিয়ে তাতে বিনা পয়্সায় চড়ার সুযোগ পেয়েছিল এবং গাড়িটির চালককে বন্দুকের ডগায় ধরে তার সর্বস্ব ছিনিয়ে নেওয়ার পরিকল্পন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 গাড়িটি থেকে নেমে য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 বলেছিল</w:t>
      </w:r>
      <w:r>
        <w:rPr>
          <w:rFonts w:cs="Vrinda" w:ascii="Vrinda" w:hAnsi="Vrinda"/>
        </w:rPr>
        <w:t>] “</w:t>
      </w:r>
      <w:r>
        <w:rPr>
          <w:rFonts w:ascii="Vrinda" w:hAnsi="Vrinda" w:cs="Vrinda"/>
        </w:rPr>
        <w:t>শুভ বিদ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াড়ি চড়ানোর জন্য ধন্যবাদ”… “তুমি তোমার পিছনের আসনে একটি বন্দুক দেখতে প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ব্যবহার করতে যাচ্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ারাগারে আমি একজন মহিলার সঙ্গে কথা বলেছিলাম…” নেলী রেগান তাকে পরিচালিত করেছিলেন অপরাধের জীবন থেকে সরে আস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১৯২৪ সালের গ্রীষ্ম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নিউ ইয়র্ক শহরে রাশিয়ান মন্ডলীর একটি চ্যাপেল নির্মান করার জন্যে অর্থ সংগ্রহে সহায়ত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টা ছিল এক প্রতীকি কাজ য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ম্যুনিজম অধ্যুষ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রাশিয়ান খ্রীষ্ট বিশ্বাসীদের প্রতি ঐক্যপ্রকাশ বোঝ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১৯২৭ সালের এপ্রিল মাসে…জাপান এবং সেখানকার খ্রীষ্টীয় ধর্মের অবস্থার বিষয়ে তিনি একটি আলোচনা সভার আয়োজ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ের জন্য নেলী রেগানের একটি হৃদয়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তার সর্বোৎকৃষ্ট চেষ্টা চালিয়েছিলেন তার সেই বিশ্বাসকে নিজের ছেলে রোনাল্ডের মধ্যে চালান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ছিল </w:t>
      </w:r>
      <w:r>
        <w:rPr>
          <w:rFonts w:ascii="Vrinda" w:hAnsi="Vrinda" w:cs="Vrinda"/>
          <w:i/>
          <w:i/>
        </w:rPr>
        <w:t>তার</w:t>
      </w:r>
      <w:r>
        <w:rPr>
          <w:rFonts w:ascii="Vrinda" w:hAnsi="Vrinda" w:cs="Vrinda"/>
        </w:rPr>
        <w:t xml:space="preserve"> প্রার্থনা যে তিনি একদিন সেই</w:t>
      </w:r>
      <w:r>
        <w:rPr>
          <w:rFonts w:ascii="Vrinda" w:hAnsi="Vrinda" w:cs="Vrinda"/>
          <w:i/>
          <w:i/>
        </w:rPr>
        <w:t xml:space="preserve"> </w:t>
      </w:r>
      <w:r>
        <w:rPr>
          <w:rFonts w:ascii="Vrinda" w:hAnsi="Vrinda" w:cs="Vrinda"/>
        </w:rPr>
        <w:t>বিশ্বাসকে সমগ্র জগতের কাছে নিয়ে যা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১৯২২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১শে জ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 খোলার তিনদিন পরে…ডাচ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ভাই নে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 আরও তেইশ জনকে নতুন মন্ডলীতে প্রথম ব্যপ্তিষ্ম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ব্যপ্তিষ্ম নেওয়ার জন্য রোনাল্ড রেগানের নিজস্ব পরিকল্প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তেন যে “খ্রীষ্টের সঙ্গে তার একটি ব্যক্তিগত অভিজ্ঞতা” 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প্তবয়স্ক হিসাবে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রাষ্ট্রপত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রেগান বাইবেলকে উল্লেখ করতেন তার প্রিয় বই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“অদ্যবধি লিখিত সেই মহানতম বার্তা”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 যে বাইবেলের বাক্যগুলি ঐশ্বরিক উৎস এবং অনুপ্রেরণা থেকে নিঃসৃত আর এই বিষয়ে তার “কখনও কোন সন্দেহ ছিল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ব্যপ্তিষ্ম নেওয়ার প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রোনাল্ড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রেগান হয়ে উঠে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িশেষ সক্রিয় একজন সদস্য</w:t>
      </w:r>
      <w:r>
        <w:rPr>
          <w:rFonts w:cs="Vrinda" w:ascii="Vrinda" w:hAnsi="Vrinda"/>
        </w:rPr>
        <w:t>| [</w:t>
      </w:r>
      <w:r>
        <w:rPr>
          <w:rFonts w:ascii="Vrinda" w:hAnsi="Vrinda" w:cs="Vrinda"/>
        </w:rPr>
        <w:t>র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াই সবাই প্রত্যেক রবিবারে একই কাজ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ভাই অনুষ্ঠান সূচীর কথা মনে করিয়ে দিতেন</w:t>
      </w:r>
      <w:r>
        <w:rPr>
          <w:rFonts w:cs="Vrinda" w:ascii="Vrinda" w:hAnsi="Vrinda"/>
        </w:rPr>
        <w:t>]| “</w:t>
      </w:r>
      <w:r>
        <w:rPr>
          <w:rFonts w:ascii="Vrinda" w:hAnsi="Vrinda" w:cs="Vrinda"/>
        </w:rPr>
        <w:t>রবিবারের সকালে রবিবাসরীয় বিদ্যাল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িবার সকালে মন্ডলীর সভ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িবার সন্ধ্যায় খ্রীষ্ট বিশ্বাসীর উদ্দেশ্যে সভ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িশ্বাসীর উদ্দেশ্যে সভার পর মন্ডলীর সভ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ুধবারের প্রার্থনা সভা”… পনের বছর বয়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চ তার নিজের রবিবারের বিদ্যালয়ের শ্রেণীতে শিক্ষাদানের কাজ শুরু করেছিলেন… “শ্রেণীকক্ষের সেই ছেলেগুলির মধ্যে তিনি নেতা হইয়া উঠিয়াছিল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এই কথা তার শৈশবের বন্ধু সাভিলা পামার মনে করিয়ে দিয়েছ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াহারা সকলেই তাহার প্রতি তাকাইয়া থাকিত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োনাল্ড রেগান একটি খ্রীষ্টান কলেজে যোগ দি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৯৮১ সালে তিনি আমেরিকা যুক্তরাষ্ট্রের রাষ্ট্রপতি নির্বাচ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রাষ্ট্রপতি হিসাবে শপথ গ্রহণ করেছিলেন তার মায়ের বাইবেলের উপরে হাত রে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ঈশ্বর আমায় সেইরকমভাবেই সাহায্য করু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রাষ্ট্রপ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নাল্ড রেগান গর্ভপাতের বিরোধীতা করেছিলেন বাইবেলীয় ভিত্ত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বিশ্বাস করি মনুষ্যজাতির জীবনধারনের অধিকার পুনঃস্থাপনের তুলনায় আমেরিকানদের চরিত্রের অন্য কোন চ্যালেঞ্জেই গুরুত্বপূর্ণ ন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ঐ অধিকার ব্যতী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য কোন অধিকারের কোন অর্থ নাই</w:t>
      </w:r>
      <w:r>
        <w:rPr>
          <w:rFonts w:cs="Vrinda" w:ascii="Vrinda" w:hAnsi="Vrinda"/>
          <w:sz w:val="20"/>
          <w:szCs w:val="20"/>
        </w:rPr>
        <w:t>| “</w:t>
      </w:r>
      <w:r>
        <w:rPr>
          <w:rFonts w:ascii="Vrinda" w:hAnsi="Vrinda" w:cs="Vrinda"/>
          <w:sz w:val="20"/>
          <w:sz w:val="20"/>
          <w:szCs w:val="20"/>
        </w:rPr>
        <w:t>ছোট শিশুদের আমার নিকটে আসিবার জন্য কষ্টভোগ করাই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বারণ করি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স্বর্গরাজ্য এইমতো লোকেদেরই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১৯৮৬ সালে স্টেট অফ দ্য ইউনিয়ন বক্তৃত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জ আমাদের জাতীয় নীতিবোধে একটি ক্ষত রহ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দিগের সৃষ্টিকর্তার দ্বারা অনুমোদিত মনুষ্য জীবনের অধিকার অজাত শিশুদের প্রতি যতক্ষণ অবধি অস্বীকৃত হইতেছে ততক্ষণ আমেরিকা কখনই সম্পূর্ণ হইতে পারে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গর্ভপাত ছিল একটি নীতিগত বিষয় যার সঙ্গে সমঝোতা করতে তিনি রাষ্ট্রপতি হিসাবে অস্বীকার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রাষ্ট্রপতি রেগান তার কর্মকালীন সময়ে থাকাকালীন সমস্ত সময়ে ঈশ্বরহীন কম্যুনিজমের প্রবল বিরোধীতাও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োভিয়েত ইউনিয়নকে তিনি বলতেন একটি “শয়তানের সাম্রাজ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বার্লিন প্রাচীরের কাছে দেওয়া তার বিখ্যাত বক্তৃত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িঃ গর্‍ভাচে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্রাচীরটি ভেঙ্গে মাটিতে নিশিয়ে দি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বিশ্বাস করতেন যে কম্যুনিজমের নাস্তিকতা ছিল বংশানুক্রমিকভাবে অশুভ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েরিকায় সামরিক সৈন্যদল গঠন করেছিলেন সম্ভবত এটা জেনেই যে সোভিয়েত ইউনিয়নকেও এর সঙ্গে তাল মিলিয়ে চল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র ফলে দেশটি টুকরো টুকরো হয়ে বিচ্ছিন্ন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েশটি সত্যিই টুকরো টুকরো হয়ে ভেঙ্গে গ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তেমনভাবেই যেমনভাবে ভাঙ্গবে বলে তিনি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যে কোন একক ব্যক্তির তুল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নাল্ড রেগান একাই বেশি করে “মন্দ সাম্রাজ্যের” অবসান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গ্র বিশ্বব্যাপী কম্যুনিজমের প্রসারের অবসানের জন্য দায়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সিডেন্ট রেগানের জীবনচরিত লেখক এডমুন্ড মরি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িনি মস্কো শহরে খ্রীষ্টীয় ধর্ম চে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সেরকমই সহজ 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বং তার প্রার্থনা যে বাস্তবে পরিণত হয়েছিল তা দেখার জন্য রোনাল্ড রেগান বেঁচে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র এই মাতৃ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িব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র মতন সমস্ত মায়েদের চাই যে তারা আজকে মোশির 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োকেবেদ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মাদের চল্লিশতম রাষ্ট্রপতির 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েলী রেগানের কাছ থেকে অনুপ্রেরণা গ্রহণ করে এই মন্ডলী থেকে ফির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আপনারা জানুন যে আপনার পাপের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রিবর্তে যীশু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আপনারা জানুন যে যীশুর বহুমূল্য রক্ত আপনার সমস্ত পাপ থেকে আপনাকে শুচি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যে আপনারা জানুন যীশু মৃত্যু থেকে স্বশরীরে পুনরুত্থিত হয়েছেন এবং এই মুহূর্তে স্বর্গরাজ্যে ঈশ্বরের ডানদিকে জীবিত অবস্থায় বস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যে আপনি যীশুর কাছে আসুন এবং সম্পূর্ণভাবে 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ারপর প্রত্যেক রবিবারে আপনার মন্ডলীতে উপস্থিত থাকা নিশ্চ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িত হোন যে আপনারা নিজেদের সন্তানদের উপর যীশু খ্রীষ্টের উদ্দেশ্যে বেঁচে থাকার জন্যে একটা আধ্যাত্মিক প্রভাব সৃষ্টি করতে পে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পনাকে আশির্বাদ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18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18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18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ইব্রীয় ১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২৩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২৭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            “I Will Praise Him” (by Margaret J. Harris, 1865-1919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Heading"/>
        <w:ind w:right="-14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4:46:00Z</dcterms:created>
  <dc:creator>user</dc:creator>
  <dc:description/>
  <dc:language>en-US</dc:language>
  <cp:lastModifiedBy>Use This Account</cp:lastModifiedBy>
  <cp:lastPrinted>2015-02-02T21:07:00Z</cp:lastPrinted>
  <dcterms:modified xsi:type="dcterms:W3CDTF">2015-05-23T14:47:00Z</dcterms:modified>
  <cp:revision>5</cp:revision>
  <dc:subject/>
  <dc:title/>
</cp:coreProperties>
</file>